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Food Technology</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220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ationale statement:  </w:t>
      </w:r>
    </w:p>
    <w:p>
      <w:pPr>
        <w:pStyle w:val="Normal"/>
        <w:rPr/>
      </w:pPr>
      <w:r>
        <w:rPr>
          <w:rFonts w:cs="Times New Roman" w:ascii="Times New Roman" w:hAnsi="Times New Roman"/>
          <w:sz w:val="24"/>
          <w:szCs w:val="24"/>
        </w:rPr>
        <w:t>Like other sciences, food technology has advanced rapidly in recent decades.  New technologies continue to open the doors for discoveries.  Basic food preparation skills are a life skill that will benefit you all of your life.  Once you have learned these skills, you will be able to plan and prepare meals, use basic math skills, contribute to community service, or find a rewarding career in food science or food preparation.</w:t>
      </w:r>
    </w:p>
    <w:p>
      <w:pPr>
        <w:pStyle w:val="Normal"/>
        <w:rPr>
          <w:rFonts w:ascii="Times New Roman" w:hAnsi="Times New Roman" w:cs="Times New Roman"/>
          <w:sz w:val="24"/>
          <w:szCs w:val="24"/>
        </w:rPr>
      </w:pPr>
      <w:r>
        <w:rPr>
          <w:rFonts w:cs="Times New Roman" w:ascii="Times New Roman" w:hAnsi="Times New Roman"/>
          <w:sz w:val="24"/>
          <w:szCs w:val="24"/>
        </w:rPr>
        <w:t xml:space="preserve">Food Technology is a course designed to offer opportunities to study the composition, structure, and properties of foods.  The chemical changes that occur during the processing, storage, preparation, and consumption of food will also be examined.  This course explores the effects of various materials, microorganisms, and processes on food products through laboratory experiments.  </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9-12</w:t>
      </w:r>
    </w:p>
    <w:p>
      <w:pPr>
        <w:pStyle w:val="NormalWeb"/>
        <w:rPr>
          <w:rFonts w:ascii="Times New Roman" w:hAnsi="Times New Roman" w:cs="Times New Roman"/>
          <w:b/>
          <w:b/>
          <w:sz w:val="24"/>
          <w:szCs w:val="24"/>
        </w:rPr>
      </w:pPr>
      <w:r>
        <w:rPr>
          <w:rFonts w:cs="Times New Roman" w:ascii="Times New Roman" w:hAnsi="Times New Roman"/>
          <w:b/>
          <w:sz w:val="24"/>
          <w:szCs w:val="24"/>
        </w:rPr>
        <w:t>Course Topic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loom’s Taxonomy Level</w:t>
            </w:r>
          </w:p>
        </w:tc>
        <w:tc>
          <w:tcPr>
            <w:tcW w:w="74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s and Examp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1:  Integrate knowledge, skills, and practices required for careers in food science, food production and food processing from farm to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1   Determine the contributions of food science to society based on nutrient enrichment and/or for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search history of food science and create crossword puzzl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pare a timeline including the major advancements in food science</w:t>
            </w:r>
          </w:p>
          <w:p>
            <w:pPr>
              <w:pStyle w:val="Normal"/>
              <w:spacing w:lineRule="auto" w:line="240" w:before="0" w:after="0"/>
              <w:ind w:left="930" w:hanging="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2   Summarize food science in relation to social change and technological advances using nutrient enrichment and/or for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lete Power Point presentation in regards to social changes that necessitated changes in our food suppl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hoose a major food science advancement and relate it to the social change it caused by preparing a pos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3   Explain contributions of food science to increasing food availa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4"/>
              </w:numPr>
              <w:spacing w:lineRule="auto" w:line="240" w:before="0" w:after="0"/>
              <w:rPr/>
            </w:pPr>
            <w:r>
              <w:rPr>
                <w:rFonts w:cs="Times New Roman" w:ascii="Times New Roman" w:hAnsi="Times New Roman"/>
                <w:sz w:val="24"/>
                <w:szCs w:val="24"/>
              </w:rPr>
              <w:t>Partner with local food pantry to develop a brochure on available foods or foods needed to support food pantry.</w:t>
            </w:r>
          </w:p>
          <w:p>
            <w:pPr>
              <w:pStyle w:val="Normal"/>
              <w:numPr>
                <w:ilvl w:val="0"/>
                <w:numId w:val="4"/>
              </w:numPr>
              <w:spacing w:lineRule="auto" w:line="240" w:before="0" w:after="0"/>
              <w:rPr>
                <w:rFonts w:ascii="Times New Roman" w:hAnsi="Times New Roman" w:cs="Times New Roman"/>
                <w:sz w:val="24"/>
                <w:szCs w:val="24"/>
                <w:ins w:id="0" w:author="Mary.Gengler" w:date="2010-09-27T13:52:00Z"/>
              </w:rPr>
            </w:pPr>
            <w:r>
              <w:rPr>
                <w:rFonts w:cs="Times New Roman" w:ascii="Times New Roman" w:hAnsi="Times New Roman"/>
                <w:sz w:val="24"/>
                <w:szCs w:val="24"/>
              </w:rPr>
              <w:t xml:space="preserve">Investigate and list the countries of origin of various foods at the local grocery.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termine the food preservation methods that allow foods to be transported from around the world.</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alculate the carbon footprint of various food produc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1.4   Investigate careers in the in food science, food production and food processing industr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4"/>
              </w:numPr>
              <w:spacing w:lineRule="auto" w:line="240" w:before="0" w:after="0"/>
              <w:rPr/>
            </w:pPr>
            <w:r>
              <w:rPr>
                <w:rFonts w:cs="Times New Roman" w:ascii="Times New Roman" w:hAnsi="Times New Roman"/>
                <w:sz w:val="24"/>
                <w:szCs w:val="24"/>
              </w:rPr>
              <w:t>Identify famous food scientists and complete a report on their contribution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duct a job interview with a local food service or food processing industr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ite food scientists or other food processing professionals to visit the classroom.</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ur a food processing facilit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2:  Explore scientific practices as they relate to the food science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1   Interpret scientific practices as they relate to the food science industr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e a news article in regards to how scientific practices can influence innovation in the food production/ processing industr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a food lab, conduct multiple experiments using heat, cold and chemicals to change a food product and illustrate how and why the heat, cold and chemicals can change food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amples:  How does heat change a foo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does freezing change a foo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ow do chemicals change a food (acid/base,         </w:t>
              <w:br/>
              <w:t xml:space="preserve">                                                additives, baking soda, baking pow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2   Determine the steps in the scientific method and demonstrate its use in scientific experim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llustrate the scientific method in the lab with a simple experiment.  Example: adding an acid to baking soda will cause gas produc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3   Execute safe laboratory practices including the use of laboratory equi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pare a complete set of guidelines for students that clearly explain laboratory safety with chemicals and laboratory equipment.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lete ServSafe certification proc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4   Classify the skills needed for valid and reliable scientific experi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 board game based on scientific experiments and skill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students practice measuring various ingredients and weigh the measured ingredients.  Compare the weights obtain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 3:  Investigate the basics of food compos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T 3.1   Explain the three phases of water and waters role in food preparation and food safety. </w:t>
            </w:r>
            <w:r>
              <w:rPr>
                <w:rFonts w:cs="Times New Roman" w:ascii="Times New Roman" w:hAnsi="Times New Roman"/>
                <w:b/>
                <w:sz w:val="24"/>
                <w:szCs w:val="24"/>
              </w:rPr>
              <w:t xml:space="preserve">OR </w:t>
            </w:r>
            <w:r>
              <w:rPr>
                <w:rFonts w:cs="Times New Roman" w:ascii="Times New Roman" w:hAnsi="Times New Roman"/>
                <w:sz w:val="24"/>
                <w:szCs w:val="24"/>
              </w:rPr>
              <w:t>Differentiate the roles of the three phases of water in food preparation and food processing and food safet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ze the three phases of wat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how water is used in food preparation method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why some foods are more perishable because they have a higher water cont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3   Explain the chemical composition of macro nutrient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basic chemistry of protein, fat and carbohydrat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the chemical composition of foods using Mypyramid.go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4   Explain the chemical composition of micro nutrient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cribe the chemical contributions of vitamins and individual minerals to food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the vitamin and mineral content of foods using MyPyramid.go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5   Explain vitamins and minerals, their role in the body and implication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Heat treat orange juice and measure the vitamin C conten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pare a poster that describes how a vitamin or mineral effects health.</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4:  Demonstrate food safety and sanitation proced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4.1   Differentiate how microorganisms act in food and  their effect on food produc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pare classroom PowerPoint presentations highlighting individual harmful microorganisms and their role in food spoilage and food borne illnes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useful microorganisms in lab by making yogu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4.2   Classify sources of contamination:  chemical, physical and biologica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sources of contamination based on one of the abov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a current food recall.</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pare posters that illustrate one of the forms of contamin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memb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4.3   Recognize practices and procedures that minimize the risks of food borne il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y </w:t>
            </w:r>
            <w:ins w:id="1" w:author="Mary.Gengler" w:date="2010-09-27T12:45:00Z">
              <w:r>
                <w:rPr>
                  <w:rFonts w:cs="Times New Roman" w:ascii="Times New Roman" w:hAnsi="Times New Roman"/>
                  <w:sz w:val="24"/>
                  <w:szCs w:val="24"/>
                </w:rPr>
                <w:t>r</w:t>
              </w:r>
            </w:ins>
            <w:r>
              <w:rPr>
                <w:rFonts w:cs="Times New Roman" w:ascii="Times New Roman" w:hAnsi="Times New Roman"/>
                <w:sz w:val="24"/>
                <w:szCs w:val="24"/>
              </w:rPr>
              <w:t>egulatory agencies that protect the public from food borne illness.</w:t>
            </w:r>
          </w:p>
          <w:p>
            <w:pPr>
              <w:pStyle w:val="Normal"/>
              <w:numPr>
                <w:ilvl w:val="0"/>
                <w:numId w:val="1"/>
              </w:numPr>
              <w:spacing w:lineRule="auto" w:line="240" w:before="0" w:after="0"/>
              <w:rPr/>
            </w:pPr>
            <w:r>
              <w:rPr>
                <w:rFonts w:cs="Times New Roman" w:ascii="Times New Roman" w:hAnsi="Times New Roman"/>
                <w:sz w:val="24"/>
                <w:szCs w:val="24"/>
              </w:rPr>
              <w:t>Create a poster identifying prevention of a food borne illnes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e a song about the importance of hand washing</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5:  Explore the role of sensory evaluation in food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5.1   Differentiate sensory characteristics that affect food pre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a case study to identify how senses influences choi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the lab, conduct a taste panel tasting of a food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5.2   Implement procedures for evaluation of sensory characteristic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sign a checklist for procedures when working with the senses and peopl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 taste panel form, test it in the lab.</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e the appropriate procedures for conducting a taste panel.</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6:  Explore technological advances in food sci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6.1   Give examples in the use of technology to improve the food suppl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bate in class the advantages/disadvantages of GMO’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ile of list of crops that have been improved via natural breeding techniques and artificial genetic modification</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benefits to society from these genetic chang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6.2   Attribute the use of technology in new food product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View IFT video on new food product developmen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termine the new technologies in food processing that have changed our food supply –quality, shelf stability, nutrient content, availability and convenienc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duct an in class discussion “are we better off with our technologically enhanced food supply or is it better to utilize unprocessed foods?”</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Version 3.0 Aug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color w:val="000000"/>
      </w:rPr>
    </w:lvl>
  </w:abstractNum>
  <w:abstractNum w:abstractNumId="4">
    <w:lvl w:ilvl="0">
      <w:start w:val="1"/>
      <w:numFmt w:val="bullet"/>
      <w:lvlText w:val=""/>
      <w:lvlJc w:val="left"/>
      <w:pPr>
        <w:tabs>
          <w:tab w:val="num" w:pos="930"/>
        </w:tabs>
        <w:ind w:left="93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30"/>
        </w:tabs>
        <w:ind w:left="93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13:00Z</dcterms:created>
  <dc:creator>Mary.Gengler</dc:creator>
  <dc:description/>
  <cp:keywords/>
  <dc:language>en-US</dc:language>
  <cp:lastModifiedBy>depr14463</cp:lastModifiedBy>
  <dcterms:modified xsi:type="dcterms:W3CDTF">2010-11-01T13:13:00Z</dcterms:modified>
  <cp:revision>2</cp:revision>
  <dc:subject/>
  <dc:title>Food Technology</dc:title>
</cp:coreProperties>
</file>